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CA202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ETWORK SECUR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following security goal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nfidentialit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ntegrit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vail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cryptanalytic attacks and non-cryptanalytic attack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symmetric-key ciph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ubstitution block cipher model as a permutation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transposition block.</w:t>
            </w:r>
          </w:p>
          <w:p>
            <w:pPr>
              <w:pStyle w:val="Normal"/>
              <w:jc w:val="both"/>
              <w:rPr/>
            </w:pPr>
            <w:r>
              <w:rPr/>
              <w:t>Cipher modeled as a permutation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keyless ciph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in detail about the structure of DE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AES data units with proper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taxonomy of potential attacks on RSA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he following Message Authent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dification Detection cod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ssage Authetication code (MAC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curity of MA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sted MA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RSA digital signature scheme with proper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attacks on digital signa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4:29:00Z</dcterms:created>
  <dc:creator>Ku</dc:creator>
  <dc:description/>
  <cp:keywords/>
  <dc:language>en-US</dc:language>
  <cp:lastModifiedBy>Admin</cp:lastModifiedBy>
  <cp:lastPrinted>2018-09-30T11:28:00Z</cp:lastPrinted>
  <dcterms:modified xsi:type="dcterms:W3CDTF">2018-11-19T05:39:00Z</dcterms:modified>
  <cp:revision>12</cp:revision>
  <dc:subject/>
  <dc:title/>
</cp:coreProperties>
</file>